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295</wp:posOffset>
                </wp:positionH>
                <wp:positionV relativeFrom="paragraph">
                  <wp:posOffset>97790</wp:posOffset>
                </wp:positionV>
                <wp:extent cx="6671310" cy="89154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154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54400"/>
                            <a:gd name="textAreaBottom" fmla="*/ 487008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8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5"/>
                              </a:lnTo>
                              <a:arcTo wR="3600" hR="3600" stAng="10800000" swAng="-5400000"/>
                              <a:lnTo>
                                <a:pt x="18000" y="288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3 WEEK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This assessment task consists of 5 pages and an Annexure of 3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5pt;margin-top:7.7pt;width:525.25pt;height:7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LEARNING AREA</w:t>
                        <w:t>:</w:t>
                        <w:t>MATHEMATICS AND MATHEMATICAL SCIENC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MMSC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3 WEEK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This assessment task consists of 5 pages and an Annexure of 3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2"/>
        <w:jc w:val="center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9"/>
        <w:rPr>
          <w:rFonts w:cs="Arial"/>
          <w:b w:val="false"/>
          <w:b w:val="false"/>
          <w:bCs w:val="false"/>
          <w:sz w:val="36"/>
        </w:rPr>
      </w:pPr>
      <w:r>
        <w:rPr>
          <w:rFonts w:cs="Arial"/>
          <w:b w:val="false"/>
          <w:bCs w:val="false"/>
          <w:sz w:val="36"/>
        </w:rPr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  <w:lang w:val="en-GB"/>
        </w:rPr>
      </w:pPr>
      <w:r>
        <w:rPr>
          <w:rFonts w:cs="Times New Roman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747" w:gutter="0" w:header="720" w:top="826" w:footer="720" w:bottom="15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rPr>
                <w:lang w:val="en-GB"/>
              </w:rPr>
            </w:pPr>
            <w:r>
              <w:rPr/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9"/>
        <w:gridCol w:w="270"/>
        <w:gridCol w:w="590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.</w:t>
            </w:r>
          </w:p>
        </w:tc>
        <w:tc>
          <w:tcPr>
            <w:tcW w:w="877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Answer all the questions contained in the activities on this QUESTION PAPER. Hand in PAGES 3 – 5 as well as the models built with the nets in the Annexure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Use the nets on the Annexure to make the models for ACTIVITY 2. This must be handed in together with answers to the activiti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WRITE YOUR CENTRE AND NAME IN THE SPACES PROVID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Read the questions carefully before you write down the answer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</w:rPr>
              <w:t>Write neatly and legibly using blue or black ink and present your work clear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llow the additional INSTRUCTIONS given at each activit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TRE</w:t>
      </w:r>
      <w:r>
        <w:rPr/>
        <w:t xml:space="preserve">:……………………………………          </w:t>
      </w:r>
      <w:r>
        <w:rPr>
          <w:b/>
        </w:rPr>
        <w:t>NAME</w:t>
      </w:r>
      <w:r>
        <w:rPr/>
        <w:t>: 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>
                <w:lang w:val="en-ZA"/>
              </w:rPr>
            </w:pPr>
            <w:r>
              <w:rPr>
                <w:lang w:val="en-ZA"/>
              </w:rPr>
              <w:t xml:space="preserve">ACTIVITY 1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435" w:hRule="atLeast"/>
        </w:trPr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  <w:t>Study the pattern on the Cartesian plane below and answer the questions that fol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80010</wp:posOffset>
                      </wp:positionV>
                      <wp:extent cx="6458585" cy="5080635"/>
                      <wp:effectExtent l="0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760" cy="5080680"/>
                                <a:chOff x="0" y="0"/>
                                <a:chExt cx="6458760" cy="508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8760" cy="508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6450480" cy="508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6936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243900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188532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133092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40" y="77112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840" y="23364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466164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4107240"/>
                                    <a:ext cx="63248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355104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0488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968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5200" y="10980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32836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63520" y="1094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9868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33840" y="1220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23320" y="1220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864760" y="111240"/>
                                    <a:ext cx="180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4320" y="122040"/>
                                    <a:ext cx="1440" cy="4774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60" y="2984760"/>
                                    <a:ext cx="63248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0080" y="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71480" y="24397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96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75120" y="24030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67680" y="24030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16680" y="239004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6960" y="2408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3440" y="240840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1000" y="184896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13075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8040" y="71928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1000" y="173520"/>
                                    <a:ext cx="286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1520" y="23900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7680" y="23900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9240" y="2408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030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2160" y="294768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8920" y="350064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76320" y="406476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8920" y="4604400"/>
                                    <a:ext cx="44244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5040" y="234360"/>
                                  <a:ext cx="548640" cy="53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771480"/>
                                  <a:ext cx="551880" cy="55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1331640"/>
                                  <a:ext cx="573480" cy="1098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7880" y="771480"/>
                                  <a:ext cx="564480" cy="535320"/>
                                </a:xfrm>
                                <a:prstGeom prst="hexagon">
                                  <a:avLst>
                                    <a:gd name="adj" fmla="val 26362"/>
                                    <a:gd name="vf" fmla="val 115470"/>
                                  </a:avLst>
                                </a:prstGeom>
                                <a:solidFill>
                                  <a:srgbClr val="d99594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6.3pt;width:508.55pt;height:400.05pt" coordorigin="141,126" coordsize="10171,8001">
                      <v:group id="shape_0" style="position:absolute;left:141;top:126;width:10171;height:8001">
                        <v:rect id="shape_0" stroked="t" o:allowincell="t" style="position:absolute;left:153;top:126;width:10157;height:800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4975;top:299;width:2;height:7518" type="_x0000_t32">
                          <v:stroke color="black" weight="1908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3967;width:9959;height:2" type="_x0000_t32">
                          <v:stroke color="black" weight="2844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3095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2222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52;top:1340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52;top:494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7467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6594;width:9959;height:2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5718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6;top:299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96;top:299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07;top:299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532;top:318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643;top:298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753;top:318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864;top:318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8;top:318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377;top:301;width:2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3;top:318;width:1;height:7518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73;top:4826;width:9959;height:1" type="_x0000_t32">
                          <v:stroke color="black" weight="19080" dashstyle="shortdot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642;top:3919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6;top:126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860;top:3968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26;top:3919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01;top:3910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334;top:3910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99;top:3890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8;top:3919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44;top:3919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62;top:3038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2;top:2185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2;top:1259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62;top:399;width:451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60;top:3890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56;top:3890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54;top:3919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1;top:3910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8;top:4768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3;top:5639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13;top:6527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3;top:7377;width:696;height:5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red" stroked="t" o:allowincell="t" style="position:absolute;left:574;top:495;width:863;height:845;mso-wrap-style:none;v-text-anchor:middle">
                        <v:fill o:detectmouseclick="t" type="solid" color2="aqua"/>
                        <v:stroke color="black" weight="28440" joinstyle="miter" endcap="flat"/>
                        <w10:wrap type="none"/>
                      </v:rect>
                      <v:oval id="shape_0" fillcolor="#00b0f0" stroked="t" o:allowincell="t" style="position:absolute;left:1439;top:1341;width:868;height:880;mso-wrap-style:none;v-text-anchor:middle">
                        <v:fill o:detectmouseclick="t" type="solid" color2="#ff4f0f"/>
                        <v:stroke color="black" weight="2844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92d050" stroked="t" o:allowincell="t" style="position:absolute;left:2308;top:2223;width:902;height:1729;mso-wrap-style:none;v-text-anchor:middle" type="_x0000_t5">
                        <v:fill o:detectmouseclick="t" type="solid" color2="#6d2faf"/>
                        <v:stroke color="black" weight="28440" joinstyle="miter" endcap="flat"/>
                        <w10:wrap type="none"/>
                      </v:shap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#d99594" stroked="t" o:allowincell="t" style="position:absolute;left:3193;top:1341;width:888;height:842;mso-wrap-style:none;v-text-anchor:middle" type="_x0000_t9">
                        <v:fill o:detectmouseclick="t" type="solid" color2="#266a6b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Name the different shapes in the pattern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Use the diagram and draw in the reflection of the pattern about the y-axi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On the same diagram, draw in the rotation of the pattern through 180° about the origi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Describe the transformation from the image after the reflection in</w:t>
            </w:r>
          </w:p>
          <w:p>
            <w:pPr>
              <w:pStyle w:val="Normal"/>
              <w:rPr/>
            </w:pPr>
            <w:r>
              <w:rPr/>
              <w:t>QUESTION 1.2 to the image after the rotation in QUESTION 1.3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[1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rPr>
                <w:lang w:val="en-ZA"/>
              </w:rPr>
            </w:pPr>
            <w:r>
              <w:rPr>
                <w:lang w:val="en-ZA"/>
              </w:rPr>
              <w:t xml:space="preserve">ACTIVITY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-4445</wp:posOffset>
                      </wp:positionV>
                      <wp:extent cx="3998595" cy="1162050"/>
                      <wp:effectExtent l="635" t="161290" r="16129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8520" cy="1162080"/>
                                <a:chOff x="0" y="0"/>
                                <a:chExt cx="3998520" cy="116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8520" cy="116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64800"/>
                                  <a:ext cx="3666960" cy="93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In this activity we will us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regular polygon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to construct 3-dimensional objects called polyhedra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There are only 5 regular polyhedra called the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Platonic solid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-0.35pt;width:314.85pt;height:91.5pt" coordorigin="2028,-7" coordsize="6297,1830">
                      <v:roundrect id="shape_0" fillcolor="white" stroked="t" o:allowincell="t" style="position:absolute;left:2028;top:-7;width:6296;height:18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451;top:95;width:5774;height:1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In this activity we will u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regular polygon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to construct 3-dimensional objects called polyhedr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There are only 5 regular polyhedra called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Platonic solid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What is meant by a regular polygon?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Use the nets of the 5 </w:t>
            </w:r>
            <w:r>
              <w:rPr>
                <w:i/>
              </w:rPr>
              <w:t>Platonic solids</w:t>
            </w:r>
            <w:r>
              <w:rPr/>
              <w:t xml:space="preserve"> in the Annexure to construct the polyhedra using the following information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Colour in/ draw a pattern on the net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rite your (group)name on one si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Cut out along the outline of the nets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Fold along the dotted lin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Glue the flaps and paste it together to form the </w:t>
            </w:r>
            <w:r>
              <w:rPr>
                <w:i/>
              </w:rPr>
              <w:t>Platonic solids</w:t>
            </w:r>
            <w:r>
              <w:rPr/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Use your models to complete the table in QUESTION 2.3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HE PROJECT MUST BE HANDED IN ON</w:t>
            </w:r>
            <w:r>
              <w:rPr/>
              <w:t>:………………………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275" w:hRule="atLeast"/>
        </w:trPr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The following rubric will be used to assess the models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990"/>
              <w:gridCol w:w="32"/>
              <w:gridCol w:w="641"/>
              <w:gridCol w:w="448"/>
              <w:gridCol w:w="226"/>
              <w:gridCol w:w="543"/>
              <w:gridCol w:w="320"/>
              <w:gridCol w:w="321"/>
              <w:gridCol w:w="642"/>
              <w:gridCol w:w="517"/>
              <w:gridCol w:w="446"/>
              <w:gridCol w:w="184"/>
              <w:gridCol w:w="779"/>
              <w:gridCol w:w="1539"/>
            </w:tblGrid>
            <w:tr>
              <w:trPr/>
              <w:tc>
                <w:tcPr>
                  <w:tcW w:w="160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ITERIA</w:t>
                  </w:r>
                </w:p>
              </w:tc>
              <w:tc>
                <w:tcPr>
                  <w:tcW w:w="6089" w:type="dxa"/>
                  <w:gridSpan w:val="1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DESCRIPTORS</w:t>
                  </w:r>
                </w:p>
              </w:tc>
              <w:tc>
                <w:tcPr>
                  <w:tcW w:w="153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</w:t>
                  </w:r>
                </w:p>
              </w:tc>
            </w:tr>
            <w:tr>
              <w:trPr/>
              <w:tc>
                <w:tcPr>
                  <w:tcW w:w="1605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Following of instructions</w:t>
                  </w:r>
                </w:p>
              </w:tc>
              <w:tc>
                <w:tcPr>
                  <w:tcW w:w="990" w:type="dxa"/>
                  <w:tcBorders>
                    <w:top w:val="single" w:sz="12" w:space="0" w:color="000000"/>
                    <w:left w:val="doub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ame included </w:t>
                  </w:r>
                </w:p>
              </w:tc>
              <w:tc>
                <w:tcPr>
                  <w:tcW w:w="2531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Completed Models handed in </w:t>
                  </w:r>
                </w:p>
              </w:tc>
              <w:tc>
                <w:tcPr>
                  <w:tcW w:w="115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able completed</w:t>
                  </w:r>
                </w:p>
              </w:tc>
              <w:tc>
                <w:tcPr>
                  <w:tcW w:w="140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eatness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01295</wp:posOffset>
                            </wp:positionH>
                            <wp:positionV relativeFrom="paragraph">
                              <wp:posOffset>878205</wp:posOffset>
                            </wp:positionV>
                            <wp:extent cx="460375" cy="626110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60440" cy="626040"/>
                                      <a:chOff x="0" y="0"/>
                                      <a:chExt cx="460440" cy="626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3000" y="0"/>
                                        <a:ext cx="397440" cy="62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Arial" w:hAnsi="Arial" w:eastAsia="Times New Roman" w:cs="Arial"/>
                                              <w:color w:val="auto"/>
                                              <w:lang w:val="en-ZA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.85pt;margin-top:69.15pt;width:36.25pt;height:49.3pt" coordorigin="317,1383" coordsize="725,986">
                            <v:shape id="shape_0" stroked="f" o:allowincell="t" style="position:absolute;left:416;top:1383;width:625;height:9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17,1959" to="1036,1959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93040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460375" cy="626110"/>
                            <wp:effectExtent l="0" t="0" r="0" b="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60440" cy="626040"/>
                                      <a:chOff x="0" y="0"/>
                                      <a:chExt cx="460440" cy="626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3000" y="0"/>
                                        <a:ext cx="397440" cy="62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rFonts w:ascii="Arial" w:hAnsi="Arial" w:eastAsia="Times New Roman" w:cs="Arial"/>
                                              <w:color w:val="auto"/>
                                              <w:lang w:val="en-ZA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.2pt;margin-top:3.35pt;width:36.25pt;height:49.3pt" coordorigin="304,67" coordsize="725,986">
                            <v:shape id="shape_0" stroked="f" o:allowincell="t" style="position:absolute;left:403;top:67;width:625;height:9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04,643" to="1023,643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12" w:space="0" w:color="000000"/>
                    <w:left w:val="doub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5</w:t>
                  </w:r>
                </w:p>
              </w:tc>
              <w:tc>
                <w:tcPr>
                  <w:tcW w:w="67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2-4</w:t>
                  </w:r>
                </w:p>
              </w:tc>
              <w:tc>
                <w:tcPr>
                  <w:tcW w:w="54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64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one</w:t>
                  </w:r>
                </w:p>
              </w:tc>
              <w:tc>
                <w:tcPr>
                  <w:tcW w:w="1159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eat</w:t>
                  </w:r>
                </w:p>
              </w:tc>
              <w:tc>
                <w:tcPr>
                  <w:tcW w:w="77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loppy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12" w:space="0" w:color="000000"/>
                    <w:left w:val="doub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7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4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59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79" w:type="dxa"/>
                  <w:tcBorders>
                    <w:top w:val="single" w:sz="12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05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resentation and Punctuality</w:t>
                  </w:r>
                </w:p>
              </w:tc>
              <w:tc>
                <w:tcPr>
                  <w:tcW w:w="3200" w:type="dxa"/>
                  <w:gridSpan w:val="7"/>
                  <w:tcBorders>
                    <w:top w:val="double" w:sz="4" w:space="0" w:color="000000"/>
                    <w:left w:val="doub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</w:rPr>
                    <w:t>COLOUR AND CREATIVITY</w:t>
                  </w:r>
                </w:p>
              </w:tc>
              <w:tc>
                <w:tcPr>
                  <w:tcW w:w="2889" w:type="dxa"/>
                  <w:gridSpan w:val="6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PUNCTUALITY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12" w:space="0" w:color="000000"/>
                    <w:left w:val="doub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olourful/ Different patterns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ome effort to use colour/ patterns</w:t>
                  </w:r>
                </w:p>
              </w:tc>
              <w:tc>
                <w:tcPr>
                  <w:tcW w:w="1089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ull/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ne colour/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attern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Handed in on time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  - 2 days late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re than 2 days late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05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gridSpan w:val="2"/>
                  <w:tcBorders>
                    <w:top w:val="single" w:sz="12" w:space="0" w:color="000000"/>
                    <w:left w:val="doub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89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63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ask total halved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7694" w:type="dxa"/>
                  <w:gridSpan w:val="14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TOTAL MARK</w:t>
                  </w:r>
                </w:p>
              </w:tc>
              <w:tc>
                <w:tcPr>
                  <w:tcW w:w="1539" w:type="dxa"/>
                  <w:tcBorders>
                    <w:top w:val="sing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1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77" w:right="747" w:gutter="0" w:header="720" w:top="1006" w:footer="720" w:bottom="135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414" w:hRule="atLeast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Polyhedra have faces, edges and vertices.</w:t>
            </w:r>
          </w:p>
          <w:p>
            <w:pPr>
              <w:pStyle w:val="Normal"/>
              <w:rPr/>
            </w:pPr>
            <w:r>
              <w:rPr/>
              <w:t>The following notations must be used in completing the tab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40005</wp:posOffset>
                      </wp:positionV>
                      <wp:extent cx="1998345" cy="1276985"/>
                      <wp:effectExtent l="254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8360" cy="1276920"/>
                                <a:chOff x="0" y="0"/>
                                <a:chExt cx="1998360" cy="1276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301680"/>
                                  <a:ext cx="666720" cy="59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520" y="982440"/>
                                  <a:ext cx="743040" cy="294480"/>
                                </a:xfrm>
                                <a:prstGeom prst="wedgeEllipseCallout">
                                  <a:avLst>
                                    <a:gd name="adj1" fmla="val -6324"/>
                                    <a:gd name="adj2" fmla="val -14388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Fac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0"/>
                                  <a:ext cx="905040" cy="478080"/>
                                </a:xfrm>
                                <a:prstGeom prst="wedgeEllipseCallout">
                                  <a:avLst>
                                    <a:gd name="adj1" fmla="val -102560"/>
                                    <a:gd name="adj2" fmla="val 291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Vertex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Corn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3240" y="478080"/>
                                  <a:ext cx="743040" cy="294480"/>
                                </a:xfrm>
                                <a:prstGeom prst="wedgeEllipseCallout">
                                  <a:avLst>
                                    <a:gd name="adj1" fmla="val -97351"/>
                                    <a:gd name="adj2" fmla="val -1055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Edg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85pt;margin-top:3.15pt;width:157.35pt;height:100.55pt" coordorigin="2217,63" coordsize="3147,201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17;top:538;width:1049;height:94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21;top:1610;width:1169;height:4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Fa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39;top:63;width:1424;height:75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Vertex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orn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781;top:816;width:1169;height:46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Ed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8505" w:type="dxa"/>
            <w:tcBorders/>
          </w:tcPr>
          <w:tbl>
            <w:tblPr>
              <w:tblW w:w="7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1350"/>
              <w:gridCol w:w="1290"/>
              <w:gridCol w:w="1176"/>
              <w:gridCol w:w="1404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3 D model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Shape of faces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Number of faces (F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Number of edges (E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umber of vertices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corners (V)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019" w:dyaOrig="99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position:absolute;margin-left:55.3pt;margin-top:14.85pt;width:51pt;height:49.5pt;mso-wrap-distance-left:9.05pt;mso-wrap-distance-right:9.05pt;mso-position-horizontal-relative:text;mso-position-vertical-relative:text" filled="f" o:ole="">
                        <v:imagedata r:id="rId13" o:title=""/>
                        <w10:wrap type="tight"/>
                      </v:shape>
                      <o:OLEObject Type="Embed" ProgID="" ShapeID="ole_rId12" DrawAspect="Content" ObjectID="_1904036432" r:id="rId12"/>
                    </w:object>
                  </w:r>
                  <w:r>
                    <w:rPr>
                      <w:b/>
                      <w:sz w:val="20"/>
                    </w:rPr>
                    <w:t>Tetr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ube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object w:dxaOrig="1049" w:dyaOrig="1095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position:absolute;margin-left:53.8pt;margin-top:-37.05pt;width:52.5pt;height:54.75pt;mso-wrap-distance-left:9.05pt;mso-wrap-distance-right:9.05pt;mso-position-horizontal-relative:text;mso-position-vertical-relative:text" filled="f" o:ole="">
                        <v:imagedata r:id="rId15" o:title=""/>
                        <w10:wrap type="tight"/>
                      </v:shape>
                      <o:OLEObject Type="Embed" ProgID="" ShapeID="ole_rId14" DrawAspect="Content" ObjectID="_1713070419" r:id="rId14"/>
                    </w:objec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184" w:dyaOrig="117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position:absolute;margin-left:47.05pt;margin-top:12pt;width:53.35pt;height:52.65pt;mso-wrap-distance-left:9.05pt;mso-wrap-distance-right:9.05pt;mso-position-horizontal-relative:text;mso-position-vertical-relative:page" filled="f" o:ole="">
                        <v:imagedata r:id="rId17" o:title=""/>
                        <w10:wrap type="tight"/>
                      </v:shape>
                      <o:OLEObject Type="Embed" ProgID="" ShapeID="ole_rId16" DrawAspect="Content" ObjectID="_1867384699" r:id="rId16"/>
                    </w:object>
                  </w:r>
                  <w:r>
                    <w:rPr>
                      <w:b/>
                      <w:sz w:val="20"/>
                    </w:rPr>
                    <w:t>Oct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object w:dxaOrig="1244" w:dyaOrig="114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position:absolute;margin-left:45.55pt;margin-top:16.05pt;width:56.35pt;height:57.2pt;mso-wrap-distance-left:9.05pt;mso-wrap-distance-right:9.05pt;mso-position-horizontal-relative:text;mso-position-vertical-relative:text" filled="f" o:ole="">
                        <v:imagedata r:id="rId19" o:title=""/>
                        <w10:wrap type="tight"/>
                      </v:shape>
                      <o:OLEObject Type="Embed" ProgID="" ShapeID="ole_rId18" DrawAspect="Content" ObjectID="_956784079" r:id="rId18"/>
                    </w:object>
                  </w:r>
                  <w:r>
                    <w:rPr>
                      <w:b/>
                      <w:sz w:val="20"/>
                    </w:rPr>
                    <w:t>Dodec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Icosahedron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lang w:val="en-US" w:eastAsia="en-US"/>
                    </w:rPr>
                  </w:pPr>
                  <w:r>
                    <w:rPr>
                      <w:b/>
                      <w:sz w:val="20"/>
                      <w:lang w:val="en-US" w:eastAsia="en-US"/>
                    </w:rPr>
                    <w:object w:dxaOrig="1140" w:dyaOrig="123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position:absolute;margin-left:48.5pt;margin-top:6.3pt;width:57pt;height:61.5pt;mso-wrap-distance-left:9.05pt;mso-wrap-distance-right:9.05pt;mso-position-horizontal-relative:text;mso-position-vertical-relative:text" filled="f" o:ole="">
                        <v:imagedata r:id="rId21" o:title=""/>
                        <w10:wrap type="tight"/>
                      </v:shape>
                      <o:OLEObject Type="Embed" ProgID="" ShapeID="ole_rId20" DrawAspect="Content" ObjectID="_770570624" r:id="rId20"/>
                    </w:objec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</w:t>
            </w:r>
            <w:r>
              <w:rPr/>
              <w:t xml:space="preserve">(20)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Can you find a relationship between the number of faces (F), edges (E) and the vertices (V) of the polyhedra? Write it do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[36]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2"/>
              <w:jc w:val="right"/>
              <w:rPr>
                <w:lang w:val="en-ZA"/>
              </w:rPr>
            </w:pPr>
            <w:r>
              <w:rPr>
                <w:lang w:val="en-ZA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077" w:right="747" w:gutter="0" w:header="720" w:top="1006" w:footer="720" w:bottom="158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  <w:gridCol w:w="254"/>
        <w:gridCol w:w="880"/>
      </w:tblGrid>
      <w:tr>
        <w:trPr/>
        <w:tc>
          <w:tcPr>
            <w:tcW w:w="9896" w:type="dxa"/>
            <w:tcBorders/>
          </w:tcPr>
          <w:p>
            <w:pPr>
              <w:pStyle w:val="Heading2"/>
              <w:rPr>
                <w:lang w:val="en-ZA"/>
              </w:rPr>
            </w:pPr>
            <w:r>
              <w:rPr>
                <w:lang w:val="en-ZA"/>
              </w:rPr>
              <w:t>ANNEXURE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2105</wp:posOffset>
                </wp:positionH>
                <wp:positionV relativeFrom="paragraph">
                  <wp:posOffset>170180</wp:posOffset>
                </wp:positionV>
                <wp:extent cx="3804920" cy="5833745"/>
                <wp:effectExtent l="9525" t="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840" cy="5833800"/>
                          <a:chOff x="0" y="0"/>
                          <a:chExt cx="3804840" cy="5833800"/>
                        </a:xfrm>
                      </wpg:grpSpPr>
                      <wpg:grpSp>
                        <wpg:cNvGrpSpPr/>
                        <wpg:grpSpPr>
                          <a:xfrm>
                            <a:off x="0" y="328320"/>
                            <a:ext cx="3804840" cy="5505480"/>
                          </a:xfrm>
                        </wpg:grpSpPr>
                        <wps:wsp>
                          <wps:cNvCnPr/>
                          <wps:spPr>
                            <a:xfrm>
                              <a:off x="1285560" y="0"/>
                              <a:ext cx="10440" cy="267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85440" y="0"/>
                              <a:ext cx="10800" cy="26773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03920" y="2675880"/>
                              <a:ext cx="11916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5560" y="4010040"/>
                              <a:ext cx="1440" cy="13438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080" y="3990960"/>
                              <a:ext cx="1440" cy="13438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4920" y="1333440"/>
                              <a:ext cx="11916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4920" y="0"/>
                              <a:ext cx="11916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5560" y="4010040"/>
                              <a:ext cx="11916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0320" y="4010040"/>
                              <a:ext cx="119160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0320" y="2676240"/>
                              <a:ext cx="119160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760" y="2676240"/>
                              <a:ext cx="119160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680" y="4000320"/>
                              <a:ext cx="119160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4640" y="5333760"/>
                              <a:ext cx="119160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480" y="2676960"/>
                              <a:ext cx="1800" cy="1315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4920" y="2696040"/>
                              <a:ext cx="1800" cy="1315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080" y="2696040"/>
                              <a:ext cx="1440" cy="1315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60840" y="2696040"/>
                              <a:ext cx="1800" cy="1315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1080" y="2504160"/>
                              <a:ext cx="1029600" cy="10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1080" y="4161600"/>
                              <a:ext cx="1029600" cy="10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562480" y="4152240"/>
                              <a:ext cx="1029600" cy="10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562480" y="2494800"/>
                              <a:ext cx="1029600" cy="10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03760" y="2743560"/>
                              <a:ext cx="1800" cy="1163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743560"/>
                              <a:ext cx="1800" cy="1163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09960" y="2514600"/>
                              <a:ext cx="770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5240" y="2514600"/>
                              <a:ext cx="774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95880" y="4010040"/>
                              <a:ext cx="770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480" y="3990960"/>
                              <a:ext cx="770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5920" y="5333760"/>
                              <a:ext cx="7740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4480" y="2513880"/>
                              <a:ext cx="770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9960" y="3990240"/>
                              <a:ext cx="770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85240" y="4009320"/>
                              <a:ext cx="774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86160" y="2513880"/>
                              <a:ext cx="774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94720" y="5333400"/>
                              <a:ext cx="774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62240" y="5495040"/>
                              <a:ext cx="1029600" cy="10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60840" y="2676240"/>
                              <a:ext cx="143280" cy="67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60840" y="3904560"/>
                              <a:ext cx="143280" cy="10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05280"/>
                              <a:ext cx="115560" cy="105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694960"/>
                              <a:ext cx="115560" cy="4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8600" y="0"/>
                            <a:ext cx="615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U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13.4pt;width:299.6pt;height:459.4pt" coordorigin="-523,268" coordsize="5992,9188">
                <v:group id="shape_0" style="position:absolute;left:-523;top:785;width:5992;height:8671">
                  <v:shape id="shape_0" stroked="t" o:allowincell="f" style="position:absolute;left:1501;top:785;width:15;height:4215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91;top:785;width:16;height:4215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30;top:4999;width:1874;height:0;flip:xy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01;top:7100;width:1;height:2115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76;top:7070;width:1;height:2115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16;top:2885;width:1876;height:1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16;top:785;width:1876;height: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01;top:7100;width:1876;height:1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367;top:7100;width:1876;height:1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367;top:5000;width:1876;height:2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344;top:5000;width:1876;height:2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374;top:7085;width:1876;height:2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31;top:9185;width:1876;height:2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343;top:5001;width:2;height:207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516;top:5031;width:2;height:207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376;top:5031;width:1;height:2071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242;top:5031;width:2;height:2071" type="_x0000_t32">
                    <v:stroke color="black" weight="284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238;top:4729;width:1620;height:15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238;top:7339;width:1620;height:14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7324;width:1620;height:14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4714;width:1620;height:14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467;top:5106;width:2;height:183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523;top:5106;width:2;height:183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382;top:4745;width:120;height:2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3;top:4745;width:121;height:2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07;top:7100;width:120;height:2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43;top:7070;width:120;height:25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02;top:9185;width:121;height:25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43;top:4744;width:120;height:25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82;top:7069;width:120;height:25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23;top:7099;width:121;height:25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92;top:4744;width:121;height:25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48;top:9184;width:121;height:25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622;top:9439;width:1620;height:15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242;top:5000;width:225;height:10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42;top:6934;width:225;height:16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23;top:6935;width:181;height:16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23;top:5029;width:181;height:74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963;top:268;width:96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U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11039" w:hRule="atLeast"/>
        </w:trPr>
        <w:tc>
          <w:tcPr>
            <w:tcW w:w="11030" w:type="dxa"/>
            <w:tcBorders/>
          </w:tcPr>
          <w:p>
            <w:pPr>
              <w:pStyle w:val="Heading2"/>
              <w:snapToGrid w:val="false"/>
              <w:jc w:val="right"/>
              <w:rPr>
                <w:lang w:val="en-ZA" w:eastAsia="en-US"/>
              </w:rPr>
            </w:pPr>
            <w:r>
              <w:rPr>
                <w:lang w:val="en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47160</wp:posOffset>
                      </wp:positionH>
                      <wp:positionV relativeFrom="paragraph">
                        <wp:posOffset>127635</wp:posOffset>
                      </wp:positionV>
                      <wp:extent cx="2820035" cy="3124835"/>
                      <wp:effectExtent l="12700" t="6350" r="889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9880" cy="3124800"/>
                                <a:chOff x="0" y="0"/>
                                <a:chExt cx="2819880" cy="31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6920" y="138600"/>
                                  <a:ext cx="127188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TETRAHEDR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78800" y="0"/>
                                  <a:ext cx="689400" cy="14720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0" y="1470960"/>
                                  <a:ext cx="698400" cy="14634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8760" y="1470960"/>
                                  <a:ext cx="689040" cy="14724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8120" y="1462320"/>
                                  <a:ext cx="689400" cy="14720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59720" y="1479240"/>
                                  <a:ext cx="698040" cy="14634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97320" y="0"/>
                                  <a:ext cx="681120" cy="147204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2932200"/>
                                  <a:ext cx="135972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8120" y="1470960"/>
                                  <a:ext cx="136008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8800" y="2932200"/>
                                  <a:ext cx="135972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27480" y="0"/>
                                  <a:ext cx="587160" cy="12592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42800" y="1463040"/>
                                  <a:ext cx="577800" cy="12848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560" y="3113280"/>
                                  <a:ext cx="11923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4280" y="0"/>
                                  <a:ext cx="146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8200" y="1258920"/>
                                  <a:ext cx="81000" cy="222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67120" y="1462320"/>
                                  <a:ext cx="175680" cy="18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738160" y="2746080"/>
                                  <a:ext cx="82440" cy="18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61080" y="2918880"/>
                                  <a:ext cx="108000" cy="20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2918160"/>
                                  <a:ext cx="79200" cy="19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8pt;margin-top:10.05pt;width:222.05pt;height:246.1pt" coordorigin="6216,201" coordsize="4441,4922">
                      <v:shape id="shape_0" stroked="f" o:allowincell="t" style="position:absolute;left:8652;top:420;width:2002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ETRAHEDR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387;top:201;width:1085;height:2317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17;top:2518;width:1098;height:2304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16;top:2518;width:1084;height:2318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57;top:2504;width:1085;height:2317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57;top:2531;width:1097;height:2304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14;top:201;width:1070;height:2317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18;top:4819;width:2140;height:2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31;top:2518;width:2141;height:2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87;top:4819;width:2140;height:2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04;top:201;width:924;height:1981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48;top:2505;width:909;height:202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41;top:5104;width:1877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128;top:201;width:23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05;top:2184;width:127;height:34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71;top:2504;width:276;height:2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528;top:4526;width:129;height:29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02;top:4798;width:169;height:32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16;top:4797;width:123;height:306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Heading2"/>
              <w:jc w:val="right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36525</wp:posOffset>
                      </wp:positionV>
                      <wp:extent cx="4763770" cy="3498215"/>
                      <wp:effectExtent l="3810" t="7620" r="4445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880" cy="3498120"/>
                                <a:chOff x="0" y="0"/>
                                <a:chExt cx="4763880" cy="3498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19240" y="103896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39200" y="220860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8400" y="220860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58440" y="104976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0040" y="102816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197800"/>
                                  <a:ext cx="1340280" cy="1188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50000" y="-119880"/>
                                  <a:ext cx="681120" cy="11599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98360" y="1028160"/>
                                  <a:ext cx="681120" cy="11599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58440" y="1060560"/>
                                  <a:ext cx="681120" cy="11599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78400" y="2208600"/>
                                  <a:ext cx="681120" cy="11599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0040" y="1060560"/>
                                  <a:ext cx="681120" cy="11599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677680" y="1050480"/>
                                  <a:ext cx="681120" cy="117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016880" y="1061280"/>
                                  <a:ext cx="681120" cy="117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358440" y="2187720"/>
                                  <a:ext cx="681120" cy="117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339200" y="1039680"/>
                                  <a:ext cx="681120" cy="117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79320" y="-129960"/>
                                  <a:ext cx="681120" cy="1170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080" y="1018080"/>
                                  <a:ext cx="681120" cy="117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30360" y="-119880"/>
                                  <a:ext cx="564840" cy="989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15040" y="2368080"/>
                                  <a:ext cx="564840" cy="989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65360" y="890280"/>
                                  <a:ext cx="1159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400" y="2368080"/>
                                  <a:ext cx="1159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87880" y="1208520"/>
                                  <a:ext cx="575640" cy="989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0080" y="-119880"/>
                                  <a:ext cx="1706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17600" y="2197800"/>
                                  <a:ext cx="170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17600" y="2197800"/>
                                  <a:ext cx="170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78080" y="3356640"/>
                                  <a:ext cx="170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19240" y="889560"/>
                                  <a:ext cx="752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54240" y="2207880"/>
                                  <a:ext cx="752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04240" y="2229480"/>
                                  <a:ext cx="752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390840" y="889560"/>
                                  <a:ext cx="752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2208600"/>
                                  <a:ext cx="96120" cy="16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03320" y="890280"/>
                                  <a:ext cx="96120" cy="16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98360" y="1061280"/>
                                  <a:ext cx="65880" cy="149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8280" y="687600"/>
                                  <a:ext cx="140472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OCTAHEDR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45pt;margin-top:10.75pt;width:375.1pt;height:275.45pt" coordorigin="3049,215" coordsize="7502,5509">
                      <v:shape id="shape_0" stroked="t" o:allowincell="t" style="position:absolute;left:6229;top:1851;width:2110;height:18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58;top:3693;width:2110;height:18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67;top:3693;width:2110;height:18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8;top:1868;width:2110;height:18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20;top:1834;width:2110;height:18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49;top:3676;width:2110;height:18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75;top:26;width:1072;height:1826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96;top:1834;width:1072;height:1826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8;top:1885;width:1072;height:1826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67;top:3693;width:1072;height:1826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20;top:1885;width:1072;height:1826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66;top:1869;width:1070;height:1843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75;top:1886;width:1070;height:1843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8;top:3660;width:1070;height:1843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58;top:1852;width:1070;height:1843;flip:x" type="_x0000_t32">
                        <v:stroke color="black" weight="284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19;top:10;width:1070;height:1842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5;top:1818;width:1070;height:1843;flip:x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59;top:26;width:889;height:155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67;top:3944;width:889;height:155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06;top:1617;width:182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99;top:3944;width:182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644;top:2118;width:906;height:155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1;top:26;width:26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76;top:3676;width:26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76;top:3676;width:26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54;top:5501;width:26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29;top:1616;width:117;height:21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24;top:3692;width:117;height:21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50;top:3726;width:117;height:21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89;top:1616;width:117;height:21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50;top:3693;width:150;height:25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98;top:1617;width:150;height:25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48;top:1886;width:103;height:23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747;top:1298;width:2211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OCTAHEDR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1039" w:hRule="atLeast"/>
        </w:trPr>
        <w:tc>
          <w:tcPr>
            <w:tcW w:w="10548" w:type="dxa"/>
            <w:tcBorders/>
          </w:tcPr>
          <w:p>
            <w:pPr>
              <w:pStyle w:val="Heading2"/>
              <w:snapToGrid w:val="false"/>
              <w:jc w:val="right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8105</wp:posOffset>
                      </wp:positionV>
                      <wp:extent cx="6602730" cy="78466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2760" cy="7846560"/>
                                <a:chOff x="0" y="0"/>
                                <a:chExt cx="6602760" cy="78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02760" cy="7846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6602760" cy="7846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788040" y="584280"/>
                                    <a:ext cx="158436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t>DODECAHEDR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69520" y="6954480"/>
                                  <a:ext cx="691560" cy="5749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5pt;margin-top:6.15pt;width:519.9pt;height:617.85pt" coordorigin="-59,123" coordsize="10398,12357">
                      <v:group id="shape_0" style="position:absolute;left:-59;top:123;width:10398;height:12357">
                        <v:shape id="shape_0" stroked="f" o:allowincell="t" style="position:absolute;left:-59;top:123;width:10397;height:12356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82;top:1043;width:2494;height:4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t>DODECAHEDR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2255;top:11075;width:1088;height:904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077" w:right="747" w:gutter="0" w:header="720" w:top="1006" w:footer="720" w:bottom="15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11039" w:hRule="atLeast"/>
        </w:trPr>
        <w:tc>
          <w:tcPr>
            <w:tcW w:w="11030" w:type="dxa"/>
            <w:tcBorders/>
          </w:tcPr>
          <w:p>
            <w:pPr>
              <w:pStyle w:val="Heading2"/>
              <w:snapToGrid w:val="false"/>
              <w:jc w:val="right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Heading2"/>
              <w:jc w:val="right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8240</wp:posOffset>
                  </wp:positionH>
                  <wp:positionV relativeFrom="paragraph">
                    <wp:posOffset>-7296785</wp:posOffset>
                  </wp:positionV>
                  <wp:extent cx="4471670" cy="7453630"/>
                  <wp:effectExtent l="0" t="0" r="0" b="0"/>
                  <wp:wrapTight wrapText="bothSides">
                    <wp:wrapPolygon edited="0">
                      <wp:start x="-65" y="0"/>
                      <wp:lineTo x="-65" y="21558"/>
                      <wp:lineTo x="21600" y="21558"/>
                      <wp:lineTo x="21600" y="0"/>
                      <wp:lineTo x="-65" y="0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670" cy="745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rce: Platonic solids adapted from MALATI CD, University of Stellenbos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-7205980</wp:posOffset>
                      </wp:positionV>
                      <wp:extent cx="1494155" cy="3930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OSAHED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30.95pt;mso-wrap-distance-left:9.05pt;mso-wrap-distance-right:9.05pt;mso-wrap-distance-top:0pt;mso-wrap-distance-bottom:0pt;margin-top:-567.4pt;mso-position-vertical-relative:text;margin-left: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SAHED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077" w:right="747" w:gutter="0" w:header="720" w:top="1006" w:footer="720" w:bottom="15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</w:t>
      <w:tab/>
      <w:t xml:space="preserve">                Please turn over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</w:t>
      <w:tab/>
      <w:t xml:space="preserve">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Please turn over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</w:t>
      <w:tab/>
      <w:t xml:space="preserve">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   Please turn over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            Please turn over                                                                                                               </w:t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Please turn over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>
        <w:sz w:val="20"/>
      </w:rPr>
      <w:t xml:space="preserve">Copyright reserved                                                                                                                      Please turn over                                                                                           </w:t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Please turn over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SBA-Task: Project 201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                                                                 SBA-Task: Projec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SBA-Task: Project 20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ask: Project 201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SBA-Task: Project 20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           SBA-Task: Project 201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                                                       SBA-Task: Project 201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                                                                 SBA-Task: Project 201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MSC4 </w:t>
      <w:tab/>
      <w:t xml:space="preserve">                                                                                                                      SBA-Task: Projec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1" w:leader="none"/>
        <w:tab w:val="right" w:pos="10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1.bin"/><Relationship Id="rId13" Type="http://schemas.openxmlformats.org/officeDocument/2006/relationships/image" Target="media/image2.png"/><Relationship Id="rId14" Type="http://schemas.openxmlformats.org/officeDocument/2006/relationships/oleObject" Target="embeddings/oleObject2.bin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3.png"/><Relationship Id="rId18" Type="http://schemas.openxmlformats.org/officeDocument/2006/relationships/oleObject" Target="embeddings/oleObject4.bin"/><Relationship Id="rId19" Type="http://schemas.openxmlformats.org/officeDocument/2006/relationships/image" Target="media/image4.png"/><Relationship Id="rId20" Type="http://schemas.openxmlformats.org/officeDocument/2006/relationships/oleObject" Target="embeddings/oleObject5.bin"/><Relationship Id="rId21" Type="http://schemas.openxmlformats.org/officeDocument/2006/relationships/image" Target="media/image5.pn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7.png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1:00Z</dcterms:created>
  <dc:creator>RantopoS</dc:creator>
  <dc:description/>
  <cp:keywords/>
  <dc:language>en-US</dc:language>
  <cp:lastModifiedBy>Makola.J</cp:lastModifiedBy>
  <cp:lastPrinted>2011-05-25T15:34:00Z</cp:lastPrinted>
  <dcterms:modified xsi:type="dcterms:W3CDTF">2011-10-31T10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069697</vt:r8>
  </property>
  <property fmtid="{D5CDD505-2E9C-101B-9397-08002B2CF9AE}" pid="3" name="_AuthorEmail">
    <vt:lpwstr>Rantopo.Sekao@gauteng.gov.za</vt:lpwstr>
  </property>
  <property fmtid="{D5CDD505-2E9C-101B-9397-08002B2CF9AE}" pid="4" name="_AuthorEmailDisplayName">
    <vt:lpwstr>Rantopo Sekao (GPEDU)</vt:lpwstr>
  </property>
  <property fmtid="{D5CDD505-2E9C-101B-9397-08002B2CF9AE}" pid="5" name="_EmailSubject">
    <vt:lpwstr>SBA Worksheet &amp; Memo</vt:lpwstr>
  </property>
  <property fmtid="{D5CDD505-2E9C-101B-9397-08002B2CF9AE}" pid="6" name="_ReviewingToolsShownOnce">
    <vt:lpwstr/>
  </property>
</Properties>
</file>